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V00060006000240063006000B400100000B00151A1F14292E23383D32474C41565B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656A6006000B40010000010000000000000000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00B400100000B00151A1F14292E23383D32474C41565B50656A6006000B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0000151A1F14292E23383D32474C41565B50656A6006000B400100000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1A1F14292E23383D32474C41565B50656A6F6006000B400100000000151A1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292E23383D32474C41565B50656A6006000B4001000001051A1F14292E233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32474C41565B50656A6F6006000B400100000000151A1F14292E23383D324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41565B50656A600100010002000100010001000200010001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MULA # 16a: PITCHER'S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H = (((h* (168-psomW))/ TBF)- ((78-psomW) * .265))+ ((((2*opp.BA)-.265)*30)-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mHit equals (((hits yielded times (168 minus pitcher's som WALK)) divided by Total Batters Faced) minus ((78 minus pitcher's som WALK)) times .265)) plus ((((2 times the pitcher's opposing Batting Average) minus .265) times 30) minus 4.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it works: the formula breaks into 2 parts: hits allowed by the 78 non X-CHART chances and hits allowed by the 30 X-CHART chances. Because of the length of the formula, here is the break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h)1 = the hits yiel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68)1 = 216 total chances, minus 30 X-CHART, 9 batter's walk(use the same number as that year's batters), and 9 chances I'm not sur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psomW)1 = the pitcher's card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TBF )1= Total Batters Faced (in Baseball Wee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78 )1= 108 pitcher chances - 30 X-CHART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265)1 = League Batting Average (use the same number as the b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oppBA )1= opposing Batting Average (in Baseball Wee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0)1 = X-CHART ch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4.9)1 = team X-CHART hit(update for pitcher's t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anced= subtract an additional 1.0 from the )3168)1 to reflect HBP, and remember plug in the variables each of the 4 ways (ALlefty, ALrighty, NLlefty, &amp; NLrighty).</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