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V00060006000240063006000B400100000B00151A1F14292E23383D32474C41565B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656A6006000B400100000B00151A1F14292E23383D32474C41565B50656A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00B400100000B00151A1F14292E23383D32474C41565B50656A6006000B4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000B00151A1F14292E23383D32474C41565B50656A6006000B400100000B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51A1F14292E23383D32474C41565B50656A6006000B400100000B00151A1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92E23383D32474C41565B50656A6006000B400100000B00151A1F14292E2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3D32474C41565B50656A6006000B400100000B00151A1F14292E23383D324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41565B50656A600100010002000100010001000200010001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IT 1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rat-O-Matic can now unleash a big grin.  The PITCHER'S HIT formula is that one monster that won't leave Pandora's Box.  After all the years of building &amp; rebuilding this formula, the conclusion here is that the PITCHER'S HIT formula includes the Batting Averages of the Batters Faced, an unavailable stati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t wait!  Maybe, you can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erein lies all the essential knowledge so far compiled on the subject of PITCHER'S HIT.  It's now up to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16a: THE PITCHER'S H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T = (((pH / TBF) * 216) -29.4))9+):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TCHER'S HIT equals ((( hits divided by Total Batters Faced ) times 216) minus 29.4) plus or minus the team's X-CHART compans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it works:  This is not a bad formula, it is simply not as good as the rest.  It will yield a 90% accuracy, but only 75% of the time.  It works by using the common denominator of 216 chances with 3 known aspects of the formula: the actual hits yielded, the TBF (total batters faced), &amp; the team's X-CHART compansation.  The reduction of 29.4 reflects the hits on a non-walk batter's card (108 * .272 = 2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hits yielded is a needed factor.  If this formula is run with and without the TBF, it becomes apparant that TBF is an involved factor. TBF (total batter's faced) is the common denominator for almost all of the pitcher formul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X-CHART compensation is the addition or subtraction of hits from the PITCHER'S HIT TOTAL to balance the effect of the 30 X-CHART ch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X-CHART HIT VALUES By Position (Ch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2)    C(3)    1B(2)   2B(6)   3B(3)   SS(7)   LF(2)   CF(3)   R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0  1=0.15  1=0.00  1=0.00  1=0.00  1=0.00  1=0.00  1=0.00 1=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20  2=0.15  2=0.20  2=0.60  2=0.30  2=0.70  2=0.30  2=0.45 2=0.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0.30  3=0.15  3=0.40  3=1.20  3=0.60  3=1.40  3=0.60  3=0.90 3=0.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40  4=0.15  4=0.60  4=1.80  4=0.90  4=2.10  4=1.10  4=1.45 4=1.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0.60  5=0.15  5=0.80  5=2.40  5=1.20  5=2.80  5=1.50  5=2.25 5=1.5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0.30  A=0.15  A=0.30  A=0.90  A=0.45  A=1.05  A=0.50  A=0.75 A=0.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30 X-CHART chances that appear on every pitcher are represented here.  Each position has a 1-5 fielding rating, followed by the actual amount of hits surrendered.  Choose any team, and determine the basic fielding rating for each position.  Then sum up the hits.  The M stands for Mean (or average) total.  A 5 rating doesn't get counted, as it represents a player out of position.  All pitchers are 2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hen you total up all positions by their mean, the average team on the X-CHART yields 4.90 hits out of the 30 possible X-CHART chances (for a .163 Batting Average).  Here's how the AL '91 team fielding converts into X-CHART h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LTIMORE '91 P=2 C=3 1B=4 2B=1 3B=4 SS=1 LF=2 CF=2 RF=2  TOTAL= 2.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STON '91    P=2 C=1 1B=2 2B=2 3B=2 SS=3 LF=4 CF=3 RF=2  TOTAL= 4.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VELAND '91 P=2 C=2 1B=4 2B=3 3B=4 SS=2 LF=3 CF=4 RF=2  TOTAL= 5.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TROIT '91   P=2 C=3 1B=4 2B=2 3B=2 SS=2 LF=3 CF=1 RF=3  TOTAL= 3.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LWAUKEE '91 P=2 C=3 1B=4 2B=3 3B=3 SS=3 LF=2 CF=2 RF=2  TOTAL= 5.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YORK AL'91P=2 C=3 1B=1 2B=3 3B=4 SS=3 LF=4 CF=2 RF=1  TOTAL= 5.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RONTO '91   P=2 C=4 1B=4 2B=1 3B=1 SS=3 LF=3 CF=1 RF=2  TOTAL= 3.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IFORNIA'91 P=2 C=2 1B=2 2B=2 3B=2 SS=2 LF=4 CF=3 RF=3  TOTAL= 4.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ICAGO AL'91 P=2 C=4 1B=4 2B=3 3B=1 SS=2 LF=2 CF=2 RF=3  TOTAL= 4.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ANSAS CITY'91P=2 C=3 1B=3 2B=2 3B=4 SS=3 LF=2 CF=2 RF=4  TOTAL= 5.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NNESOTA '91 P=2 C=4 1B=1 2B=3 3B=2 SS=1 LF=2 CF=1 RF=4  TOTAL= 3.6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AKLAND '91   P=2 C=3 1B=2 2B=2 3B=3 SS=2 LF=2 CF=2 RF=4  TOTAL= 4.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TTLE '91   P=2 C=2 1B=2 2B=1 3B=3 SS=3 LF=2 CF=1 RF=2  TOTAL= 3.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AS '91     P=2 C=3 1B=3 2B=4 3B=2 SS=4 LF=3 CF=2 RF=3  TOTAL= 6.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pX '91 Average= 4.51 per t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it works: Subtract the ALpX average from the team total &amp; add the difference at the end of the PITCHER'S HIT formu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are estimated ratings, not based on one player per position, nor are they exacted to account for every player's playing time.  These rating reflect the starters at every position, with part-timers filling voids.  Not exacting, but serves the purpose of examining a team's defensive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But, now that you've read this far, I guess I can share with you a better formula.  It yields 90%+ accuracy about 90% of the time.  But, when it's wrong, it can go way wrong.  The drawback is that it clearly is the wrong approach to the correct formula.  Plug this formula in for now, to get you through this seas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 16b: PITCHER'S H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IT = (((oppBA - .265) + oppBA ) * ( 78 - sompW ) - 5.2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TCHER'S HIT equals ((( the opposing hitters batting average  minus .265 ) plus the opposing hitter's batting average ) times ( 78 minus the pitcher's SOM walk result ) - 5.2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it works:  Equivelent to the hitter's formula,  with the exception of 78 chances (108 minus the 30 X-CHART chances).  The -5.25 can be adjusted to reflect any given team's X-CHART r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xt session will go back to normal, high efficient, prognosticating.  Pitcher's DOUBLE, TRIPLE, &amp; HOMERUN will be highlighte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