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V00060006000240063006000B400100000B00151A1F14292E23383D32474C41565B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656A6006000B40010000010000000000000000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000B400100000B00151A1F14292E23383D32474C41565B50656A6006000B4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000000151A1F14292E23383D32474C41565B50656A6006000B400100000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A1F14292E23383D32474C41565B50656A6F6006000B400100000000151A1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92E23383D32474C41565B50656A6006000B4001000001051A1F14292E2338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32474C41565B50656A6F6006000B400100000000151A1F14292E23383D324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41565B50656A600100010002000100010001000200010001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IT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rd patterns have been an issue of some interest through the years with SOM.  This matter came to a head in 1980, when the game company issued a complete set of pitcher's cards with only one pattern for the advanced side.  The users denounced this move and the game company responded with a reissued pitcher's set, the cream of most SOM card collector's s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patterns used for the just issued 1941 season are also new. The patterns in this issue, as a result, will be from the new 1941 cards.  The method of determining who gets which pattern has also 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pattern changes are a not a redesign, as they were in 1990.  They are minor adjustments to the 1990 set.  As a student of these patterns, I like them.  SOM has grouped the XBHs back together again on many cards, and have are finally using the same card patterns on both sides of the card.  The look is much more appea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method of identifying PITCHERS' CARD PATTERNS is quite easier now.  Forget the steps used for the batters.  The perforated sheets in the new 1941 season have the pitchers already in order, and for this excercize do not rip apart the card sets.  If your cards sets are already ripped apart, the following steps will put them back in 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cards are first sorted by team, then remove the BATTER'S cards.  Put in order of innings pitched, highest to lowest.  Note that SOM has always given priority to the low inning relievers, &amp; it is usual for the top two save leaders rank with the top c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 a rule of thumb, take the top 11 pitchers.  Put them in order of their ERA.  They are now in pattern order.  SOM apparently has done away with the age old 20 card adjustment used when explaining the HITTER'S PATTE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 the HITTER's PRIORITY CHART to determine place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ecause these are new cards, the hit placement selections are not as exacting as they will be after SOM uses the same pattern for a couple years(I hope).  The next issue will cover determining the other factor's not yet discussed for the PITCHER's CARD, such as strikeout, gbA, B, C,  and FLYOUTS. </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