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V00060006000240063006000B400100000B00151A1F14292E23383D32474C41565B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656A6006000B40010000010000000000000000000000000000000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000B400100000B00151A1F14292E23383D32474C41565B50656A6006000B4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0000000151A1F14292E23383D32474C41565B50656A6006000B400100000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1A1F14292E23383D32474C41565B50656A6F6006000B400100000000151A1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292E23383D32474C41565B50656A6006000B4001000001051A1F14292E2338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32474C41565B50656A6F6006000B400100000000151A1F14292E23383D3247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41565B50656A60010001000200010001000100020001000100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IT 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y this time, you've probably been able to effectively place all the hits and walks into the various patterns.  Now it's time to fill the rest of the cards with the proper X-CHART values and proper ou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X-CHART placements on the cards are really quite random.  What is not random is their totals.  There are 30 X-CHART chances on each pitcher's card.  They are broken down thus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B(ss)X  = 7 cha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B(2b)X  = 6 cha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cf)X  = 3 cha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B(3b)X  = 3 cha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TCH-X  = 3 cha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lf)X  = 2 cha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rf)X  = 2 cha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B(1b)X  = 2 cha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9GB(p)X   = 2 cha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tal    =30 cha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ere the X-CHART chances are placed on the card is irrelevent, as SOM tries to generate a unique pattern for each pitc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fter the X-CHART placement, the rest of the card can be filled out.  The next Priority Out is "strikeout".  First, here's the formul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ULA #20: PITCHER'S STRIKE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somK = (( K * 216 ) / ( TBF - IW )) - 1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somK equals ((pitcher's strikeout times 216 ) divided by (Total Batters Faced minus intentional walks )) - 1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w it works:  Strikeouts are proportioned to 216 plate appearances by multiplying by 216 then dividing by the total batters faced (less walks).  The result is then subtracted by 16, which is the generic league average.  To determine the league, lefty, or, righty average, obtain the league totals statistics (Bill James Red Book), and apply this formul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vgK = (( K * 216 ) / ( TBF - IW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en doing card placement, strikeouts are the highest priority out.  Every strikeout should (without removing hits, walks, X-CHARTS) appear on the c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THER PRIORITY OU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bC = There should be up to 6 gbC cha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yC = There should be up to 4 flyC cha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bB = There should be up to 2 gbB cha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lyB = There should be 10 - 15 flyB chances.  If there is room,   always place 15 (count HR / flyB split cha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neouts, popouts, foulouts = fill in the rest of the c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next issue will begin covering the pitcher's intangibles: Point of Weakness and hold.</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