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60006000240063006000B400100000B00151A1F14292E23383D32474C41565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6A6006000B400100000B00151A1F14292E23383D32474C41565B50656A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74C41565B50656A6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74C41565B50656A6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74C41565B50656A6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74C41565B50656A6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74C41565B50656A6006000B400100000B00151A1F14292E23383D32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41565B50656A6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T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most important number in SOM could well be the Pitcher's Hold.  In super-advanced play, this number indicates the pitcher's ability to assist picking off base stealers.  Ever since SOM had included this number, the obvious drive to perfect a formula could result in a major advantage to any drafted league.  I would always prefer a -5 battery every 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n preparing this article, I felt a strong review of my old formula would reap major benefits.  Not to be.  Although there were tendancies noted, the numbers belie the fact that SOM can match every pitcher/catcher combination to the SB frequency/success 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at sturdy old SOM formula, along with two additional parameters that will yield yet a higher degree of accura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#22: PITCHER'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PHOLD = ((SB / ATT)) - .6666) *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PHOLD = ((stolen bases against divided by stolen bases attempted against)) minus 0.6666) time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:  The pitchers formula works the same way the batter's formula does, that is, takes the pitchers SB%, subtracts the league average, and ratio to the 20 sided di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ula works with 70% accuracy.  For those who wish even more accuracy, make the following amend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ormulated number to these individual pitchers if the pitcher's formulated hold is greater than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r allows attempts less than 5% of their Innings Pitched =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r allows attempts less than 10% of their Innings Pitched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formulated number to these individual pitchers if the pitcher's formulated hold is less tha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r allows attempts more than 20% of their Innings Pitched =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r allows attempts more than 30% of their Innings Pitched = 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formula for this issue is the Pitcher's Point of Weakness #.  It is an easy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# 23: PITCHER'S POINT OF WEA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PPOW = IP / 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Pitcher's POINT OF WEAKNESS = Pitcher's Innings Pitched divided by game appea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:  Simply divide the pitcher's Innings Pitched by the amount of games he appeared in.  Round it off to a who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pitches, Balks, and an updated version of the March '92 Batters Card Patterns will appear in the upcoming iss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