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60006000240063006000B400100000B00151A1F14292E23383D32474C41565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6A6006000B400100000B00151A1F14292E23383D32474C41565B50656A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74C41565B50656A6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74C41565B50656A6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74C41565B50656A6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74C41565B50656A6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74C41565B50656A6006000B400100000B00151A1F14292E23383D32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1565B50656A6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T 1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ers' Hitting Cards are not in order of lowest to highest, and concideration to ABs to league history takes a very high priority. With these things concidered, use the following rules of thumb to determine which card pattern the pitcher will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1: NO HR, .000 to .130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2: NO HR, .131 to .175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3: NO HR, .176 to .224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4: NO HR, .225 to .274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5: NO HR, .275 or greater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6: 1+ HR, .000 to .199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7: 1+ HR, .200 to .274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8: 1+ HR, .275 or greater 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ss than 8 ABs, lower 1 car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eps will give you &gt;90% on making your Pitchers' Hitting Cards.  For those of you who do not have these cards, but wish to have close facimiles, use these card formu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w        d        t        hr       k        g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            0        3        0        0        0       60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           6.2        3        0        0        0       55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         12.6        3       20        0        0       50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            21        3       43        0        0       44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         32.55        4       60        0        0       37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           6.8        4        0        0       52       55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          18.6        4       38        0       52       47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            29        4       68        0       52       39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se are the formulated versions of the Pitchers' Hitting Cards.  By now, you should be able to tranfer this data into actual cards, whatever pattern you may choose to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xt issue will be one 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