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B00151A1F14292E23383D32474C41565B50656A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B00151A1F14292E23383D32474C41565B50656A6006000B4001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51A1F14292E23383D32474C41565B50656A6006000B400100000B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B00151A1F14292E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D32474C41565B50656A6006000B400100000B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T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993 Hitters' Card Pa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ard patterns are a real study in themselves.  If you look at each team real close, you can get a flavor for the detail involved with hit patterns.  The 1993 patterns are a proven tribute to the evolution of this art.  Somebody spent good time deciphering what was wrong with the change from the old standard pattern to the 1990, and fine-tuned it to an appreciated level.  The XBHs are now more accurate, yet grouped to a nice proportion,  Good hitters have less outs between hits, and this new system is also more accomodating for the data formulas, concentrating each card on one column.  I have a feeling these patterns will be used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uture articles will include updates on all previous articles, as well as clutch, ballpark effects, and any other new tools Strat-O-Matic may innovate.  I hope that those who use the formulas share them, they are only fair when everyone has an equal opprotunity.  Then the "Great God of Games" will smile upon you, and you will win a great many games.  Like me, heheheheh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