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V00060006000240063006000B400100000B00151A1F14292E23383D32474C41565B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656A6006000B400100000B00151A1F14292E23383D32474C41565B50656A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000B400100000B00151A1F14292E23383D32474C41565B50656A6006000B4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000B00151A1F14292E23383D32474C41565B50656A6006000B400100000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51A1F14292E23383D32474C41565B50656A6006000B400100000B00151A1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92E23383D32474C41565B50656A6006000B400100000B00151A1F14292E2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3D32474C41565B50656A6006000B400100000B00151A1F14292E23383D324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41565B50656A600100010002000100010001000200010001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IT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ell, I hope last season was as good for you as it was for me.  Even though I lost the championship series in seven, I won 72 out of 100 games (league record).  Not bad for a team (picked by our league newspaper) as an almost r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ve been getting a good flow of formulas from fellow prognosticators.  David Freeman, from Minnetonka, Minn. has sent some formulas I'd like you to re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S #28:W POWER HR ADJUS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HR = (((leagueHR/leaguePA)*20)*(108-somHBP-somW))+somHR(under 1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HR = (((average HomeRun per Plate Appearance) times 20) times (108 minus somHBP - somW)) plus batter's som HR (must be under 1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it works:  When the batter's advanced side HR is under 10, SOM declares the batter weak, or "W".  To compensate for this loss,  add the HR subchances for an average league pitcher. Subsequently, reduce the amount of single, to create the same amount of somH subchan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y gift to all our wonderful readers, in light of this very special issue, is to print all the formulas (to date) in one place.  I hope this answers the many, many requests for individual formulas.  These formulas have the DEFAULT VARIABLE in them, and to be most accurate, you will need the previous articles to exact the league adjustm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1: BATTER'S WA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W = (((W - IW) * 216) / (AB + ( W - IW) + HBP)) -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2: HIT BY PI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HBP = ((HBP * 216) / (AB + (W - IW) + HB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3: BATTER'S H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H = ((( BA - .265 ) + BA ) * ( 108 - ( somW + somHBP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4: BATTER'S DOU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D = (( 4320 * DOUBLE ) / ( AB + ( W - IW ) + HBP ) - 9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5: BATTER'S TRI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T = (( 4320 * TRIPLE ) / ( AB + ( W - IW ) + HBP ) - 1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6: BATTER'S HOME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HR = (( 4320 * HOMERUN ) / ( AB + ( W - IW ) + HBP ) - 5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7: BATTER'S PATTERN CH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previous artic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8: BATTER'S STRIKE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K = (( K * 216 ) / ( AB + ( W - IW ) + HBP )) -1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9: BATTER'S GB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GBA = (( 1140 * DP ) / ( AB + ( W - IW ) + HBP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10: BATTER'S 1ST SB LEA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1SB = (( SB / ( SB + CS )) + .13 ) * 2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11: BATTER'S 2ND SB LEA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2SB = ( 1SB / 3 )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12: BATTER'S LEAD CH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SBlead = (36 * ( SB + CS )) / ((( H + ( W - IW ) + HBP ) * .85 ) - ( D + T + HR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13: ASTERIS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 = @IF ( 1SB + SBlead ) &gt; 2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14: FIELDING ERR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 ( E * 1458 ) / INNINGS FIELDED ( at that po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 LF, CF, &amp; RF is all added together to make OUTFIEL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15: PITCHER'S TB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TBF = ( IP * 2.95 ) + HITS + ( W - IW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16: PITCHER'S WA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pW = (( W - IW ) * 216 ) / ( TBF - IW )) - 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17a: PITCHER'S H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pH = ((( HIT / TBF ) * 216 ) - 29.4 ) +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F = Xchart FACTOR; DEFAULT = 4.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17b: PITCHER'S H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pH = ((( HIT * ( 168 - sompW ) / (( TBF - IW ) * .265)) + (((( 2 * oppBA ) - .265 ) * 30 ) -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18: PITCHER'S DOU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pD = (( D * 216 ) / (TBF - IW )) - 9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 1990 FORMULA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somD = psomHR * 1.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19: PITCHER'S TRI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pT = (( T * 216 ) / (TBF - IW )) - 1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 1990 FORMULA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pT = sompHR *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20: PITCHER'S HOME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pHR = (( HR * 216 ) / (TBF - IW)) - 5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20: PITCHER'S PATTERN CH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previous issu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21: PITCHER'S STRIKE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pK = (( K * 216 ) / ( TBF - IW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22: PITCHER'S H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pHOLD = (( SB / ( SB + CS )) - .6666 ) * 2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23: PITCHER'S POINT OF WEA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pPOW = IP / AP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24: PITCHER'S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pERROR = ( E * 1458 ) / 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25: PITCHER'S BA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pBALK = ( BALK * 290 ) / 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26: PITCHER'S WILDPI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pWILDPITCH = ( WP * 200 ) / 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27: PITCHER'S CLOSER RA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pCLOSE =0=N; 1-3=0; 4-6=1; 7-9=2; 10-14=3; 15-19=4; 20-29=5; &gt;30=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S #28:W POWER HR ADJUS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HR = (((leagueHR/leaguePA)*20)*(108-somHBP-somW))+somHR(under 1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riority charts and the patterns will be revisited in the coming issues.  Happy number crunchin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